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8"/>
        <w:gridCol w:w="3687"/>
        <w:gridCol w:w="3858"/>
        <w:gridCol w:w="390"/>
      </w:tblGrid>
      <w:tr>
        <w:trPr>
          <w:trHeight w:val="482" w:hRule="atLeast"/>
        </w:trPr>
        <w:tc>
          <w:tcPr>
            <w:tcW w:w="3686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Knowledge and understanding</w:t>
            </w:r>
          </w:p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Investigating and designing</w:t>
            </w:r>
          </w:p>
        </w:tc>
        <w:tc>
          <w:tcPr>
            <w:tcW w:w="3688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Producing</w:t>
            </w:r>
          </w:p>
        </w:tc>
        <w:tc>
          <w:tcPr>
            <w:tcW w:w="3687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 xml:space="preserve">Knowledge and understanding </w:t>
            </w:r>
          </w:p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Producing</w:t>
            </w:r>
          </w:p>
        </w:tc>
        <w:tc>
          <w:tcPr>
            <w:tcW w:w="3858" w:type="dxa"/>
            <w:tcBorders>
              <w:left w:val="single" w:sz="12" w:space="0" w:color="FFFFFF"/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 xml:space="preserve">Evaluating </w:t>
            </w:r>
          </w:p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Reflecting</w:t>
            </w:r>
          </w:p>
        </w:tc>
        <w:tc>
          <w:tcPr>
            <w:tcW w:w="390" w:type="dxa"/>
            <w:tcBorders>
              <w:left w:val="single" w:sz="8" w:space="0" w:color="C0C0C0"/>
            </w:tcBorders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86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Generation of design ideas</w:t>
            </w:r>
          </w:p>
        </w:tc>
        <w:tc>
          <w:tcPr>
            <w:tcW w:w="3688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Planning, sequencing and communication of the main steps in the production of greeting card/s</w:t>
            </w:r>
          </w:p>
        </w:tc>
        <w:tc>
          <w:tcPr>
            <w:tcW w:w="3687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Selection of materials and use of tools and techniques in greeting card production</w:t>
            </w:r>
          </w:p>
        </w:tc>
        <w:tc>
          <w:tcPr>
            <w:tcW w:w="3858" w:type="dxa"/>
            <w:tcBorders>
              <w:left w:val="single" w:sz="12" w:space="0" w:color="FFFFFF"/>
              <w:right w:val="single" w:sz="8" w:space="0" w:color="C0C0C0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Individual reflection on process and evaluation of finished product</w:t>
            </w:r>
          </w:p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8" w:space="0" w:color="C0C0C0"/>
            </w:tcBorders>
          </w:tcPr>
          <w:p>
            <w:pPr>
              <w:pStyle w:val="Taskspecassessableelements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63445</wp:posOffset>
                      </wp:positionH>
                      <wp:positionV relativeFrom="paragraph">
                        <wp:posOffset>2096135</wp:posOffset>
                      </wp:positionV>
                      <wp:extent cx="4441190" cy="252095"/>
                      <wp:effectExtent l="10160" t="8255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132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0.35pt;margin-top:165pt;width:349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080895</wp:posOffset>
                      </wp:positionV>
                      <wp:extent cx="4434840" cy="252095"/>
                      <wp:effectExtent l="10160" t="889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4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pt;margin-top:163.8pt;width:349.1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93700</wp:posOffset>
                      </wp:positionV>
                      <wp:extent cx="2077085" cy="8439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843840"/>
                                <a:chOff x="0" y="0"/>
                                <a:chExt cx="2077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Features of the final design indicate a comprehensive and detailed consideration of design idea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5pt;margin-top:31pt;width:163.75pt;height:66.45pt" coordorigin="235,620" coordsize="3275,13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65;top:620;width:30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eatures of the final design indicate a comprehensive and detailed consideration of design ide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238;top:65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094865</wp:posOffset>
                      </wp:positionV>
                      <wp:extent cx="4436745" cy="252095"/>
                      <wp:effectExtent l="10160" t="8890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6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164.95pt;width:349.3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04165</wp:posOffset>
                      </wp:positionV>
                      <wp:extent cx="2077085" cy="84391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843840"/>
                                <a:chOff x="0" y="0"/>
                                <a:chExt cx="2077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Materials are chosen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to match requirements of design challenges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bidi="ar-SA" w:val="en-AU"/>
                                      </w:rPr>
                                      <w:t xml:space="preserve"> and effectively enhance the finished produc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Tools and equipment are skilfully used in the production of the produc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23.95pt;width:163.75pt;height:66.45pt" coordorigin="210,479" coordsize="3275,1329">
                      <v:shape id="shape_0" fillcolor="white" stroked="f" o:allowincell="t" style="position:absolute;left:439;top:479;width:30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Materials are chosen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to match requirements of design challeng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AU"/>
                                </w:rPr>
                                <w:t xml:space="preserve"> and effectively enhance the finished produ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ools and equipment are skilfully used in the production of the produ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2;top:51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58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60270</wp:posOffset>
                      </wp:positionH>
                      <wp:positionV relativeFrom="paragraph">
                        <wp:posOffset>2091055</wp:posOffset>
                      </wp:positionV>
                      <wp:extent cx="4436745" cy="252095"/>
                      <wp:effectExtent l="10160" t="8890" r="952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6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15pt;margin-top:164.65pt;width:349.3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22580</wp:posOffset>
                      </wp:positionV>
                      <wp:extent cx="2077085" cy="843915"/>
                      <wp:effectExtent l="127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843840"/>
                                <a:chOff x="0" y="0"/>
                                <a:chExt cx="2077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Makes perceptive and comprehensive reflective comments that enhance their understanding and application of the production process. Recognises the suitability of the produc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35pt;margin-top:25.4pt;width:163.75pt;height:66.45pt" coordorigin="247,508" coordsize="3275,1329">
                      <v:shape id="shape_0" fillcolor="white" stroked="f" o:allowincell="t" style="position:absolute;left:476;top:508;width:30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akes perceptive and comprehensive reflective comments that enhance their understanding and application of the production process. Recognises the suitability of the produ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9;top:54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0480</wp:posOffset>
                      </wp:positionV>
                      <wp:extent cx="2077085" cy="84391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843840"/>
                                <a:chOff x="0" y="0"/>
                                <a:chExt cx="2077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Production plan is well considered with detailed information that considers all aspects of productio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5pt;margin-top:2.4pt;width:163.75pt;height:66.45pt" coordorigin="215,48" coordsize="3275,1329">
                      <v:shape id="shape_0" fillcolor="white" stroked="f" o:allowincell="t" style="position:absolute;left:445;top:48;width:30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Production plan is well considered with detailed information that considers all aspects of produ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8;top:8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688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81000</wp:posOffset>
                      </wp:positionV>
                      <wp:extent cx="2077085" cy="84391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843840"/>
                                <a:chOff x="0" y="0"/>
                                <a:chExt cx="2077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Generates three designs that meet design requiremen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Features of the final design indicate consideration of design idea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30pt;width:163.75pt;height:66.45pt" coordorigin="222,600" coordsize="3275,1329">
                      <v:shape id="shape_0" fillcolor="white" stroked="f" o:allowincell="t" style="position:absolute;left:452;top:600;width:30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Generates three designs that meet design requirem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eatures of the final design indicate consideration of design idea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5;top:63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8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84480</wp:posOffset>
                      </wp:positionV>
                      <wp:extent cx="2077085" cy="84391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843840"/>
                                <a:chOff x="0" y="0"/>
                                <a:chExt cx="2077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Production plan is relevant with practical information that is logically sequenced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22.4pt;width:163.75pt;height:66.45pt" coordorigin="190,448" coordsize="3275,1329">
                      <v:shape id="shape_0" fillcolor="white" stroked="f" o:allowincell="t" style="position:absolute;left:420;top:448;width:30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Production plan is relevant with practical information that is logically sequenc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193;top:48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48920</wp:posOffset>
                      </wp:positionV>
                      <wp:extent cx="2077085" cy="84391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843840"/>
                                <a:chOff x="0" y="0"/>
                                <a:chExt cx="2077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Thought is given to selecting materials that will enhance the finished product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Tools and equipment are adequately used in the production of the produc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5pt;margin-top:19.6pt;width:163.75pt;height:66.45pt" coordorigin="227,392" coordsize="3275,1329">
                      <v:shape id="shape_0" fillcolor="white" stroked="f" o:allowincell="t" style="position:absolute;left:457;top:392;width:30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Thought is given to selecting materials that will enhance the finished produc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Tools and equipment are adequately used in the production of the produ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0;top:42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58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7940</wp:posOffset>
                      </wp:positionV>
                      <wp:extent cx="2077085" cy="84391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843840"/>
                                <a:chOff x="0" y="0"/>
                                <a:chExt cx="2077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Reflects and evaluates the process used to refine their product and demonstrates an understanding of how future products could be enhanced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5pt;margin-top:2.2pt;width:163.75pt;height:66.45pt" coordorigin="227,44" coordsize="3275,1329">
                      <v:shape id="shape_0" fillcolor="white" stroked="f" o:allowincell="t" style="position:absolute;left:456;top:44;width:30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Reflects and evaluates the process used to refine their product and demonstrates an understanding of how future products could be enhanc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9;top:76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3686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51460</wp:posOffset>
                      </wp:positionV>
                      <wp:extent cx="2077720" cy="32575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560" cy="325800"/>
                                <a:chOff x="0" y="0"/>
                                <a:chExt cx="207756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93428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Generates two designs that meet design requiremen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1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19.8pt;width:163.85pt;height:25.65pt" coordorigin="209,396" coordsize="3277,513">
                      <v:shape id="shape_0" fillcolor="white" stroked="f" o:allowincell="t" style="position:absolute;left:439;top:396;width:3045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Generates two designs that meet design requirem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1;top:43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8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81610</wp:posOffset>
                      </wp:positionV>
                      <wp:extent cx="2077720" cy="39560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560" cy="395640"/>
                                <a:chOff x="0" y="0"/>
                                <a:chExt cx="2077560" cy="395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9342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Production plan provides direction through brief, disordered idea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1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5pt;margin-top:14.3pt;width:163.8pt;height:31.15pt" coordorigin="227,286" coordsize="3276,623">
                      <v:shape id="shape_0" fillcolor="white" stroked="f" o:allowincell="t" style="position:absolute;left:458;top:286;width:3045;height:6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Production plan provides direction through brief, disordered ide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0;top:319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7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858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13055</wp:posOffset>
                      </wp:positionV>
                      <wp:extent cx="2077085" cy="84391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843840"/>
                                <a:chOff x="0" y="0"/>
                                <a:chExt cx="2077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Reflects and makes brief comment on the process of productio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5pt;margin-top:24.65pt;width:163.8pt;height:66.45pt" coordorigin="235,493" coordsize="3276,1329">
                      <v:shape id="shape_0" fillcolor="white" stroked="f" o:allowincell="t" style="position:absolute;left:464;top:493;width:30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Reflects and makes brief comment on the process of produ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7;top:525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300990</wp:posOffset>
                      </wp:positionV>
                      <wp:extent cx="2077085" cy="84391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843840"/>
                                <a:chOff x="0" y="0"/>
                                <a:chExt cx="2077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Generates one design that meets design requiremen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23.7pt;width:163.75pt;height:66.45pt" coordorigin="231,474" coordsize="3275,1329">
                      <v:shape id="shape_0" fillcolor="white" stroked="f" o:allowincell="t" style="position:absolute;left:461;top:474;width:30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Generates one design that meets design requirem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4;top:506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8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687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858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688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8425</wp:posOffset>
                      </wp:positionV>
                      <wp:extent cx="2077085" cy="600075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600120"/>
                                <a:chOff x="0" y="0"/>
                                <a:chExt cx="2077200" cy="60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Production plan has fragmented informatio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10440" y="2880"/>
                                  <a:ext cx="583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5pt;margin-top:7.75pt;width:162.85pt;height:47.25pt" coordorigin="225,155" coordsize="3257,945">
                      <v:shape id="shape_0" fillcolor="white" stroked="f" o:allowincell="t" style="position:absolute;left:435;top:155;width:3045;height:9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Production plan has fragmented inform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6;top:160;width:91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7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27000</wp:posOffset>
                      </wp:positionV>
                      <wp:extent cx="2076450" cy="79248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6480" cy="792360"/>
                                <a:chOff x="0" y="0"/>
                                <a:chExt cx="2076480" cy="79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934280" cy="79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Materials for the final product are selected haphazardly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Tools and equipment are used with significant assistance in the production of the produc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6120" y="8280"/>
                                  <a:ext cx="6660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10pt;width:163.1pt;height:62.4pt" coordorigin="266,200" coordsize="3262,1248">
                      <v:shape id="shape_0" fillcolor="white" stroked="f" o:allowincell="t" style="position:absolute;left:482;top:200;width:3045;height:1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aterials for the final product are selected haphazard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ools and equipment are used with significant assistance in the production of the produ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68;top:214;width:104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58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41300</wp:posOffset>
                      </wp:positionV>
                      <wp:extent cx="2077085" cy="45720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457200"/>
                                <a:chOff x="0" y="0"/>
                                <a:chExt cx="207720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934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Comments on the process and the finished produc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17280" y="-7920"/>
                                  <a:ext cx="4428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18.35pt;width:162.25pt;height:36.65pt" coordorigin="283,367" coordsize="3245,733">
                      <v:shape id="shape_0" fillcolor="white" stroked="f" o:allowincell="t" style="position:absolute;left:483;top:380;width:304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omments on the process and the finished produ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85;top:368;width:6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6" w:hRule="atLeast"/>
        </w:trPr>
        <w:tc>
          <w:tcPr>
            <w:tcW w:w="3686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688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687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858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Commentsline"/>
        <w:tabs>
          <w:tab w:val="clear" w:pos="15300"/>
          <w:tab w:val="right" w:pos="15120" w:leader="dot"/>
        </w:tabs>
        <w:spacing w:before="220" w:after="0"/>
        <w:ind w:left="0" w:hanging="0"/>
        <w:rPr/>
      </w:pPr>
      <w:r>
        <w:rPr>
          <w:rStyle w:val="Guidetomakingjudgments"/>
          <w:rFonts w:cs="Arial"/>
          <w:szCs w:val="20"/>
        </w:rPr>
        <w:t xml:space="preserve">Feedback </w:t>
        <w:tab/>
      </w:r>
    </w:p>
    <w:p>
      <w:pPr>
        <w:pStyle w:val="Commentsline"/>
        <w:tabs>
          <w:tab w:val="clear" w:pos="15300"/>
          <w:tab w:val="right" w:pos="15104" w:leader="dot"/>
        </w:tabs>
        <w:spacing w:before="220" w:after="0"/>
        <w:ind w:left="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7 Technology: Designing greeting cards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  <w:tr>
      <w:trPr/>
      <w:tc>
        <w:tcPr>
          <w:tcW w:w="15309" w:type="dxa"/>
          <w:gridSpan w:val="2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>Purpose: To design, make and evaluate a greeting card for a specific occasion.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color w:val="000000"/>
      <w:sz w:val="18"/>
      <w:szCs w:val="18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0" w:after="80"/>
    </w:pPr>
    <w:rPr>
      <w:rFonts w:ascii="Arial" w:hAnsi="Arial" w:eastAsia="Times New Roman" w:cs="Arial"/>
      <w:bCs/>
      <w:color w:val="000000"/>
      <w:sz w:val="18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 Continua v8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0:19:00Z</dcterms:created>
  <dc:creator>defaultsetup</dc:creator>
  <dc:description>Template Years 1 to 9 GTMJ Continua</dc:description>
  <cp:keywords/>
  <dc:language>en-US</dc:language>
  <cp:lastModifiedBy>defaultsetup</cp:lastModifiedBy>
  <cp:lastPrinted>2008-02-22T13:28:00Z</cp:lastPrinted>
  <dcterms:modified xsi:type="dcterms:W3CDTF">2008-06-26T01:42:00Z</dcterms:modified>
  <cp:revision>11</cp:revision>
  <dc:subject/>
  <dc:title>GTMJ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Version">
    <vt:lpwstr/>
  </property>
  <property fmtid="{D5CDD505-2E9C-101B-9397-08002B2CF9AE}" pid="24" name="QSADeveloped">
    <vt:lpwstr/>
  </property>
</Properties>
</file>